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MEO_PT_MF710M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4</w:t>
      </w:r>
    </w:p>
    <w:p>
      <w:pPr>
        <w:pStyle w:val="Normal"/>
        <w:autoSpaceDE w:val="false"/>
        <w:ind w:firstLine="6746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Feb. 12, 15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iCs/>
          <w:kern w:val="0"/>
          <w:sz w:val="22"/>
          <w:szCs w:val="22"/>
        </w:rPr>
      </w:pPr>
      <w:r>
        <w:rPr>
          <w:rFonts w:cs="Arial" w:ascii="Arial" w:hAnsi="Arial"/>
          <w:b/>
          <w:bCs/>
          <w:i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4025305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5305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5305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5305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4025305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710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/>
              <w:t>MEO_PT_MF710MV1.0.0B0</w:t>
            </w:r>
            <w:r>
              <w:rPr/>
              <w:t>4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4025305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0-3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MEO_PT_MF710M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2-1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MEO_PT_MF710MV1.0.0B0</w:t>
            </w:r>
            <w:r>
              <w:rPr>
                <w:rFonts w:cs="Arial" w:ascii="Arial" w:hAnsi="Arial"/>
                <w:kern w:val="0"/>
                <w:szCs w:val="12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2-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MEO_PT_MF710MV1.0.0B0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2-1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MEO_PT_MF710MV1.0.0B0</w:t>
            </w:r>
            <w:r>
              <w:rPr>
                <w:rFonts w:cs="Arial" w:ascii="Arial" w:hAnsi="Arial"/>
                <w:kern w:val="0"/>
                <w:szCs w:val="12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2" w:name="__RefHeading___Toc402530523"/>
      <w:bookmarkEnd w:id="2"/>
      <w:r>
        <w:rPr>
          <w:kern w:val="0"/>
        </w:rPr>
        <w:t>下属版本变更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BD_HDNLMF710V1.0.0B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M_MEOPRTMF710MV1.0.0B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EB_MEOPRTMF710MV1.0.0B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4025305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EO_PT_MF710MV1.0.0B0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初始版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EO_PT_MF710M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恢复出厂设置，删除所有短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C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EO_PT_MF710M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PNN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解析失败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板侧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EO_PT_MF710M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F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ota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后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IMSISV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不刷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板侧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Char">
    <w:name w:val="脚注文本 Char"/>
    <w:basedOn w:val="Style8"/>
    <w:qFormat/>
    <w:rPr>
      <w:kern w:val="2"/>
      <w:sz w:val="18"/>
      <w:szCs w:val="18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Administrator</cp:lastModifiedBy>
  <dcterms:modified xsi:type="dcterms:W3CDTF">2015-02-12T08:41:00Z</dcterms:modified>
  <cp:revision>483</cp:revision>
  <dc:subject/>
  <dc:title>ZTE F850 SRN</dc:title>
</cp:coreProperties>
</file>